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075891020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 рублей ___ копеек на следующие реквизиты: Получатель: УФК по Тульской области (Комитет имущественных и земельных отношений администрации города Тулы), ИНН:7102005410, КПП: 710601001, к/с: 40102810445370000059, р/с: 03100643000000016600, Банк получателя: ОКЦ № 7 ГУ Банка России по Центральному федеральному округу//УФК по Тульской области г Тула, БИК: 017003983, ОКТМО: 70701000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/>
        <w:t>Статья 12. АДРЕСА, РЕКВИЗИТЫ И ПОДПИСИ СТОРОН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Н:7102005410, КПП: 710601001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/с: 40102810445370000059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/с: 03100643000000016600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анк получателя: ОКЦ № 7 ГУ Банка России по Центральному федеральному округу //УФК по Тульской области г Тула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ИК: 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17T07:50:00Z</dcterms:modified>
  <cp:revision>13</cp:revision>
  <dc:subject/>
  <dc:title>О проведении торгов по продаже права</dc:title>
</cp:coreProperties>
</file>